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  <w:t xml:space="preserve"> </w:t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Heading3"/>
        <w:ind w:left="0" w:right="0" w:hanging="0"/>
        <w:jc w:val="center"/>
        <w:rPr/>
      </w:pPr>
      <w:r>
        <w:rPr>
          <w:rFonts w:cs="Verdana" w:ascii="Verdana" w:hAnsi="Verdana"/>
          <w:b/>
          <w:smallCaps/>
          <w:spacing w:val="100"/>
          <w:sz w:val="56"/>
        </w:rPr>
        <w:t xml:space="preserve">Informacja O Stanie Zadłużenia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eastAsia="Verdana" w:cs="Verdana" w:ascii="Verdana" w:hAnsi="Verdana"/>
          <w:b/>
          <w:smallCaps/>
          <w:spacing w:val="100"/>
          <w:sz w:val="56"/>
        </w:rPr>
        <w:t xml:space="preserve"> </w:t>
      </w:r>
      <w:r>
        <w:rPr>
          <w:rFonts w:cs="Verdana" w:ascii="Verdana" w:hAnsi="Verdana"/>
          <w:b/>
          <w:smallCaps/>
          <w:spacing w:val="100"/>
          <w:sz w:val="56"/>
        </w:rPr>
        <w:t xml:space="preserve">Miasta Płocka  </w:t>
      </w:r>
    </w:p>
    <w:p>
      <w:pPr>
        <w:pStyle w:val="Heading3"/>
        <w:ind w:left="0" w:right="0" w:hanging="0"/>
        <w:jc w:val="center"/>
        <w:rPr/>
      </w:pPr>
      <w:r>
        <w:rPr>
          <w:rFonts w:cs="Verdana" w:ascii="Verdana" w:hAnsi="Verdana"/>
          <w:b/>
          <w:smallCaps/>
          <w:spacing w:val="100"/>
          <w:sz w:val="56"/>
        </w:rPr>
        <w:t xml:space="preserve">Na Dzień </w:t>
      </w:r>
    </w:p>
    <w:p>
      <w:pPr>
        <w:pStyle w:val="Heading3"/>
        <w:ind w:left="0" w:right="0" w:hanging="0"/>
        <w:jc w:val="center"/>
        <w:rPr/>
      </w:pPr>
      <w:r>
        <w:rPr>
          <w:rFonts w:cs="Verdana" w:ascii="Verdana" w:hAnsi="Verdana"/>
          <w:b/>
          <w:smallCaps/>
          <w:spacing w:val="100"/>
          <w:sz w:val="56"/>
        </w:rPr>
        <w:t xml:space="preserve">31 Grudnia </w:t>
      </w:r>
    </w:p>
    <w:p>
      <w:pPr>
        <w:pStyle w:val="Heading3"/>
        <w:ind w:left="0" w:right="0" w:hanging="0"/>
        <w:jc w:val="center"/>
        <w:rPr/>
      </w:pPr>
      <w:r>
        <w:rPr>
          <w:rFonts w:cs="Verdana" w:ascii="Verdana" w:hAnsi="Verdana"/>
          <w:b/>
          <w:smallCaps/>
          <w:spacing w:val="100"/>
          <w:sz w:val="56"/>
        </w:rPr>
        <w:t xml:space="preserve">2012 Roku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z w:val="56"/>
        </w:rPr>
      </w:pPr>
      <w:r>
        <w:rPr>
          <w:rFonts w:cs="Verdana" w:ascii="Verdana" w:hAnsi="Verdana"/>
          <w:b/>
          <w:smallCaps/>
          <w:sz w:val="56"/>
        </w:rPr>
        <w:t xml:space="preserve">Analiza Porównawcza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z w:val="56"/>
        </w:rPr>
      </w:pPr>
      <w:r>
        <w:rPr>
          <w:rFonts w:cs="Verdana" w:ascii="Verdana" w:hAnsi="Verdana"/>
          <w:b/>
          <w:smallCaps/>
          <w:sz w:val="56"/>
        </w:rPr>
        <w:t>Z Innymi Miastami Stutysięcznymi</w:t>
      </w:r>
    </w:p>
    <w:p>
      <w:pPr>
        <w:pStyle w:val="Indeks"/>
        <w:rPr>
          <w:rFonts w:ascii="Verdana" w:hAnsi="Verdana" w:cs="Verdana"/>
          <w:b/>
          <w:b/>
          <w:smallCaps/>
          <w:sz w:val="56"/>
        </w:rPr>
      </w:pPr>
      <w:r>
        <w:rPr>
          <w:rFonts w:cs="Verdana" w:ascii="Verdana" w:hAnsi="Verdana"/>
          <w:b/>
          <w:smallCaps/>
          <w:sz w:val="56"/>
        </w:rPr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Opracowano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w Wydziale Skarbu i Budżetu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- Oddział Budżetu 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w/m</w:t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Footer"/>
        <w:jc w:val="center"/>
        <w:rPr/>
      </w:pPr>
      <w:r>
        <w:rPr>
          <w:rFonts w:cs="Verdana" w:ascii="Verdana" w:hAnsi="Verdana"/>
          <w:b/>
          <w:i/>
          <w:sz w:val="22"/>
        </w:rPr>
        <w:t>PŁOCK,  LUTY 2013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Footer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Dług publiczny, zgodnie z art.72 Ustawy o finansach publicznych z dnia 27 sierpnia 2009 roku, obejmuje następujące tytuły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1. wyemitowane papiery wartościowe opiewające na wierzytelności pieniężne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2. zaciągnięte kredyty i pożyczki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3. przyjęte depozyty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4. wymagalne zobowiązania: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a) wynikające z odrębnych ustaw oraz prawomocnych orzeczeń sądów lub ostatecznych decyzji administracyjnych,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b) uznane za bezsporne przez właściwą jednostkę sektora finansów publicznych, będącą dłużnikiem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Ponadto zgodnie z rozporządzeniem Ministra Finansów z dnia 23 grudnia 2010 roku  w sprawie szczegółowego sposobu klasyfikacji tytułów dłużnych zaliczanych do państwowego długu publicznego, w tym do długu Skarbu Państwa, samorządy do zadłużenia muszą wliczać także zobowiązania wynikające z umów o partnerstwie publiczno – prawnym, umów leasingu zawartych z producentem lub finansującym, w których ryzyko i korzyści z tytułu własności są przeniesione na korzystającego z rzeczy, a także zobowiązania wynikające z umów nienazwanych  o terminie zapłaty dłuższym niż rok, związanych z finansowaniem usług, dostaw, robót budowlanych, które wywołują skutki ekonomiczne podobne do umowy pożyczki lub kredytu. 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Miasto Płock nie posiada ww. zobowiązań, które mogłyby negatywnie wpłynąć na wskaźniki zadłużenia.</w:t>
      </w:r>
    </w:p>
    <w:p>
      <w:pPr>
        <w:pStyle w:val="Normal"/>
        <w:jc w:val="both"/>
        <w:rPr>
          <w:rFonts w:ascii="Verdana" w:hAnsi="Verdana" w:eastAsia="Verdana" w:cs="Verdana"/>
          <w:sz w:val="22"/>
          <w:lang w:eastAsia="pl-PL"/>
        </w:rPr>
      </w:pPr>
      <w:r>
        <w:rPr>
          <w:rFonts w:eastAsia="Verdana" w:cs="Verdana" w:ascii="Verdana" w:hAnsi="Verdana"/>
          <w:sz w:val="22"/>
          <w:lang w:eastAsia="pl-PL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Zadłużenie miasta Płocka, wg. stanu na dzień 31 grudnia 2012 roku, wynikające z ww. tytułów wynosiło 343.509.095,58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Kwota zadłużenia miasta Płocka na dzień 31.12.2012 roku nie obejmuje ewentualnych wymagalnych zobowiązań jednostek budżetowych. Stwierdzenie ewentualnych wymagalnych zobowiązań będzie możliwe po ostatecznym zamknięciu roku budżetowego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trukturze zadłużenia miasta Płocka według stanu na 31.12.2012 roku dominują zobowiązania z tytułu kredytów długoterminowych – 233.920.000,00 zł., stanowiące 68,10 % ogólnej kwoty zadłużenia. Drugą co do wielkości pozycję stanowią zobowiązania z tytułu emisji obligacji – 108.000.000,00 zł., tj. 31,44 % ogółu kwoty zadłużenia, natomiast pożyczki w wysokości 1.589.095,58 zł.  stanowią  0,46 % ogólnej kwoty zadłużen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rukturę aktualnego zadłużenia miasta Płocka przedstawia wykres:</w:t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bookmarkStart w:id="0" w:name="_1421665403"/>
      <w:bookmarkEnd w:id="0"/>
      <w:r>
        <w:rPr>
          <w:rFonts w:cs="Verdana" w:ascii="Verdana" w:hAnsi="Verdana"/>
          <w:b/>
          <w:sz w:val="22"/>
          <w:lang w:val="en-US"/>
        </w:rPr>
        <w:object w:dxaOrig="9045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273.05pt" filled="f" o:ole="">
            <v:imagedata r:id="rId3" o:title=""/>
          </v:shape>
          <o:OLEObject Type="Embed" ProgID="" ShapeID="ole_rId2" DrawAspect="Content" ObjectID="_1449256788" r:id="rId2"/>
        </w:object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lang w:eastAsia="pl-PL"/>
        </w:rPr>
      </w:pPr>
      <w:r>
        <w:rPr>
          <w:rFonts w:cs="Verdana" w:ascii="Verdana" w:hAnsi="Verdana"/>
          <w:b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lang w:eastAsia="pl-PL"/>
        </w:rPr>
        <w:t xml:space="preserve">Pozostające do spłaty zobowiązania z tytułu kredytów i pożyczek </w:t>
      </w:r>
      <w:r>
        <w:rPr>
          <w:rFonts w:cs="Verdana" w:ascii="Verdana" w:hAnsi="Verdana"/>
          <w:sz w:val="22"/>
          <w:lang w:eastAsia="pl-PL"/>
        </w:rPr>
        <w:t>w łącznej kwocie 235.509.095,58 zł. dotyczą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7560310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9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2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a) 9 kredytów długoterminowych zaciągniętych przez miasto w latach 2004 – 2012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04 roku zaciągnięto kredyt na kwotę 41.000.000,00 zł. w Kommunalkredit Austria AG z przeznaczeniem na finansowanie inwestycji pn. „Budowa mostu przez rzekę Wisłę” (roboty budowlane). </w:t>
      </w:r>
    </w:p>
    <w:p>
      <w:pPr>
        <w:pStyle w:val="Tekstpodstawowywcity2"/>
        <w:rPr/>
      </w:pPr>
      <w:r>
        <w:rPr/>
        <w:t>Spłatę ww. kredytu rozpoczęto w 2009 roku i do dnia 31.12.2012 roku spłacono 11.400.000,00 zł., tj. 27,80 % wartości umowy kredytowej. Do spłaty w latach 2013 – 2020 pozostała kwota 29.60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W 2006 roku zaciągnięto kredyt na kwotę 27.000.000,00 zł. w Dexia Kommunalkredit Polska S.A. z przeznaczeniem na finansowanie planowanego deficytu budżetu miasta.</w:t>
      </w:r>
    </w:p>
    <w:p>
      <w:pPr>
        <w:pStyle w:val="Tekstpodstawowywcity2"/>
        <w:rPr/>
      </w:pPr>
      <w:r>
        <w:rPr/>
        <w:t xml:space="preserve">Spłatę ww. kredytu rozpoczęto w 2008 roku i do dnia 31.12.2012 roku spłacono 27.000.000,00 zł., tj. 100,00 % wartości umowy kredytowej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W 2007 roku zaciągnięto kredyt na kwotę 36.200.000,00 zł. w Banku Polska Kasa Opieki S.A. z przeznaczeniem na finansowanie planowanego deficytu budżetu miasta.</w:t>
      </w:r>
    </w:p>
    <w:p>
      <w:pPr>
        <w:pStyle w:val="Tekstpodstawowywcity2"/>
        <w:rPr/>
      </w:pPr>
      <w:r>
        <w:rPr/>
        <w:t>Spłatę ww. kredytu rozpoczęto w 2009 roku i do dnia 31.12.2012 roku spłacono 14.480.000,00 zł., tj. 40,00 % wartości umowy kredytowej. Do spłaty w latach 2013 – 2018 pozostała kwota 21.72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08 roku zaciągnięto kredyt na kwotę 39.500.000,00 zł. w Banku Gospodarstwa Krajowego z przeznaczeniem na finansowanie planowanego deficytu budżetu miasta. </w:t>
      </w:r>
    </w:p>
    <w:p>
      <w:pPr>
        <w:pStyle w:val="Tekstpodstawowywcity2"/>
        <w:rPr/>
      </w:pPr>
      <w:r>
        <w:rPr/>
        <w:t>Spłatę ww. kredytu rozpoczęto w 2011 roku i do dnia 31.12.2012 roku spłacono 7.900.000,00 zł. tj. 20,00 % wartości umowy kredytowej. Do spłaty w latach 2013 – 2020 pozostała kwota 31.600.000,00 zł.</w:t>
      </w:r>
    </w:p>
    <w:p>
      <w:pPr>
        <w:pStyle w:val="Normal"/>
        <w:jc w:val="both"/>
        <w:rPr>
          <w:rFonts w:ascii="Verdana" w:hAnsi="Verdana" w:eastAsia="Verdana" w:cs="Verdana"/>
          <w:sz w:val="22"/>
          <w:lang w:eastAsia="pl-PL"/>
        </w:rPr>
      </w:pPr>
      <w:r>
        <w:rPr>
          <w:rFonts w:eastAsia="Verdana" w:cs="Verdana" w:ascii="Verdana" w:hAnsi="Verdana"/>
          <w:sz w:val="22"/>
          <w:lang w:eastAsia="pl-PL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lang w:eastAsia="pl-PL"/>
        </w:rPr>
        <w:t>W 2009 roku zaciągnięto 2 kredyty przeznaczone na finansowanie planowanego deficytu budżetu miasta: na kwotę 50.000.000,00 zł. w Banku Polska Kasa Opieki S.A., którego spłata rozpoczęła się w 2012 roku oraz na kwotę 20.000.000,00 zł. w ING Banku Śląskim S.A., którego spłata rozpoczęła się w 2011 roku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Z tytułu zaciągniętego kredytu w Banku Polska Kasa Opieki S.A. do dnia 31.12.2012 roku spłacono 18.000.000,00 zł. tj. 36,00% wartości umowy kredytowej  Do spłaty w latach 2013 – 2026 pozostała kwota 32.000.000,00 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Z tytułu zaciągniętego kredytu w ING Banku Śląskim  S.A. do dnia 31.12.2012 roku  spłacono 1.000.000,00 zł. tj. 5,00% wartości umowy kredytowej  Do spłaty w latach 2013 – 2022 pozostała kwota 19.000.000,00 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Obciążenia z tytułu kredytów zaciągniętych w 2009 sięgają 2026 roku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11 roku zaciągnięto 2 kredyty przeznaczone na finansowanie planowanego deficytu budżetu miasta: na kwotę 40.000.000,00 zł. w Banku Polska Kasa Opieki S.A., którego spłata rozpocznie się w 2014 roku oraz na kwotę 20.000.000,00 zł. w Powszechnej Kasie Oszczędności Bank Polska Spółka Akcyjna, którego spłata rozpocznie się w 2013 roku.  </w:t>
      </w:r>
    </w:p>
    <w:p>
      <w:pPr>
        <w:pStyle w:val="Tekstpodstawowywcity2"/>
        <w:rPr/>
      </w:pPr>
      <w:r>
        <w:rPr/>
        <w:t>Obciążenia z tytułu kredytów zaciągniętych w 2011 roku sięgają 2023 roku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12 roku zaciągnięto kredyt na kwotę 40.000.000,00 zł. w Powszechnej Kasie Oszczędności Bank Polska Spółka Akcyjna z przeznaczeniem na spłatę wcześniej zaciągniętych zobowiązań z tytułu emisji papierów wartościowych oraz zaciągniętych kredytów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Spłata ww. kredytu rozpocznie się w 2015 roku, a obciążenia z tytułu zaciągniętego zobowiązania sięgają 2024 roku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b) 2 pożyczek preferencyjnych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Środki finansowe na preferencyjnych warunkach otrzymano w 2008 roku w formie pożyczki z Wojewódzkiego Funduszu Ochrony Środowiska i Gospodarki Wodnej na realizację zadania inwestycyjnego pn. „Uporządkowanie gospodarki wodami opadowymi na osiedlach Borowiczki i Imielnica” w wysokości 2.108.807,82 zł.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2"/>
        </w:rPr>
        <w:t>Spłatę ww. pożyczki rozpoczęto w 2009 roku. Na dzień 31.12.2012 roku stan zadłużenia z tytułu zaciągniętej pożyczki preferencyjnej wynosi 1.265.287,82 zł. Spłata ww. pożyczki przewidziana jest do 2018 roku. Zgodnie z warunkami udzielania pożyczek z Wojewódzkiego Funduszu Ochrony Środowiska i Gospodarki Wodnej, miasto Płock może ubiegać się o częściowe umorzenie ww. pożyczki po spłaceniu co najmniej 50% udzielonej pożyczki, co zgodnie z harmonogramem spłaty nastąpi po 30.06.2013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lang w:eastAsia="pl-PL"/>
        </w:rPr>
        <w:t>Środki finansowe na preferencyjnych warunkach otrzymano w 2012 roku w formie pożyczki z Narodowego Funduszu Ochrony Środowiska i Gospodarki Wodnej na realizację zadania inwestycyjnego pn. „Termomodernizacja budynków użyteczności publicznej na terenie gmin Związku Gmin Regionu Płockiego oraz zarządzanie energią w budynkach użyteczności publicznej w Samodzielnym Zespole Publicznych Zakładów Opieki Zdrowotnej im. Dzieci Warszawy w Dziekanowie Leśnym” w wysokości 323.807,76 zł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Spłata ww. pożyczki rozpocznie się od 2013 roku i przewidziana jest do 2026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roku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lang w:eastAsia="pl-PL"/>
        </w:rPr>
        <w:t>Pozostające do wykupu obligacje</w:t>
      </w:r>
      <w:r>
        <w:rPr>
          <w:rFonts w:cs="Verdana" w:ascii="Verdana" w:hAnsi="Verdana"/>
          <w:sz w:val="22"/>
          <w:lang w:eastAsia="pl-PL"/>
        </w:rPr>
        <w:t xml:space="preserve"> w łącznej kwocie 108.000.000,00 zł. dotyczą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- emisji z 2004 roku w wysokości 40.000.000,00 zł. przeznaczonej na realizację inwestycji miejskich. Wykup ww. obligacji rozpoczął się w 2010 roku. Na dzień 31.12.2012 roku z ww. tytułu pozostała do wykupu kwota – 28.000.000,00 zł., na którą składa się 7 serii obligacji po 4.000.000,00 zł. z okresem zapadalności od 7 do 15 lat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Obciążenia budżetu miasta z tytułu ww. emisji obligacji sięgają 2019 roku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WWTekstpodstawowy3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- emisji z 2010 roku w kwocie 80.000.000,00 zł. przeznaczonej na finansowanie planowanego deficytu budżetu miasta. Na kwotę emisji składają się 2 serie obligacji po 6.000.000,00 zł. zapadalne w okresie 3 i 4 letnim, 4 serie obligacji po 10.000.000,00 zł. zapadalne w okresie od 5 do 8 lat oraz 2 serie po 14.000.000,00 zł. zapadalne w okresie 9 i 10 letnim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ykup ww. obligacji rozpocznie się w 2013 roku. Obciążenia budżetu miasta z tytułu ww. emisji sięgają 2020 roku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eastAsia="pl-PL"/>
        </w:rPr>
      </w:pPr>
      <w:r>
        <w:rPr>
          <w:rFonts w:cs="Verdana" w:ascii="Verdana" w:hAnsi="Verdana"/>
          <w:i/>
          <w:sz w:val="22"/>
          <w:lang w:eastAsia="pl-PL"/>
        </w:rPr>
        <w:t>Wykaz poszczególnych kredytów i pożyczek oraz emisji obligacji przedstawia Załącznik Nr 1 do informacji o stanie zadłużenia miasta Płocka na dzień 31.12.2012 r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eastAsia="pl-PL"/>
        </w:rPr>
      </w:pPr>
      <w:r>
        <w:rPr>
          <w:rFonts w:cs="Verdana" w:ascii="Verdana" w:hAnsi="Verdana"/>
          <w:i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adłużanie samorządów limitowane jest w ustawie o finansach publicznych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godnie z art. 170 ustawy o finansach publicznych z dnia 30 czerwca 2005 roku dopuszczalny wskaźnik zadłużenia w odniesieniu do dochodów ogółem wynosi 60%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Na dzień 31.12.2012 roku zadłużenie miasta Płocka wynoszące 343.509.095,58 zł. stanowiło 44,00% dochodów osiągniętych wg. wstępnego rozliczenia 2012 roku. </w:t>
      </w:r>
    </w:p>
    <w:p>
      <w:pPr>
        <w:pStyle w:val="TextBody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TextBody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Ustawa o finansach publicznych określa również próg rocznej obsługi długu w odniesieniu do dochodów ogółem budżetu. Zgodnie z art. 169 ustawy o finansach publicznych z dnia 30 czerwca 2005 roku łączna kwota zobowiązań przypadających w danym roku budżetowym z tytułu spłat rat kredytów i pożyczek, wykupu papierów wartościowych wraz z należnymi odsetkami od kredytów, pożyczek i wyemitowanych obligacji jak również potencjalnych spłat kwot wynikających z udzielonych poręczeń nie może przekroczyć 15% planowanych na dany rok budżetowy dochodów. W 2012 roku obsługa długu miasta Płocka wynosiła 68.116.367,40 zł., co stanowiło 8,72% dochodów osiągniętych wg. wstępnego rozliczenia 2012 roku. Na kwotę obsługi długu w 2012 roku złożyły się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spłata rat kapitałowych od zaciągniętych kredytów i pożyczek – 44.980.880,00 zł.,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ykup papierów wartościowych – 4.000.000,00 zł.,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lang w:eastAsia="pl-PL"/>
        </w:rPr>
        <w:t>spłata odsetek od zaciągniętych kredytów, pożyczek oraz wyemitowanych obligacji – 19.135.487,4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Ustawa o finansach publicznych z dnia 27 sierpnia 2009 roku wprowadziła nowe ograniczenie wysokości kwot przypadających do spłaty w danym roku budżetowym z tytułu długu jednostki samorządu terytorialnego, które będzie obowiązywało od 2014 roku i zastąpi dotychczasowe sztywne limity tj. wskaźnik spłaty zadłużenia w danym roku w wysokości 15% oraz wskaźnik łącznej kwoty długu w wysokości 60%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Nowy wskaźnik będzie wyliczany indywidualnie dla każdego samorządu według zasad określonych w art. 243 ww. ustawy tj. uwzględniając relację planowanych na dany rok wydatków na obsługę zadłużenia do dochodów ogółem. Relacja ta nie może być większa od średniej arytmetycznej z poprzednich trzech lat ilorazu dochodów bieżących powiększonych o dochody ze sprzedaży majątku oraz pomniejszonych o wydatki bieżące do dochodów ogółem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Powyższy wskaźnik do 2014 roku prezentowany jest przez jednostkę samorządu terytorialnego jedynie informacyjnie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Począwszy od 2014 roku organ stanowiący jednostki samorządu terytorialnego nie będzie mógł uchwalić budżetu, którego realizacja spowoduje, że w danym roku budżetowym oraz w każdym roku następnym po roku budżetowym (objętym Wieloletnią Prognozą Finansową) relacja, o której mowa w art. 243 ustawy o finansach publicznych zostanie przekroczona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eastAsia="pl-PL"/>
        </w:rPr>
        <w:t>W załączniku Nr 2 do niniejszej informacji przedstawione zostało porównanie kwot długu oraz wydatków na obsługę długu wybranych miast podobnej wielkości do miasta Płocka według danych wynikających z Wieloletnich Prognoz Finansowych opublikowanych w 2012 roku (dostępnych w Biuletynach Informacji Publicznych tych miast)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Należy jednak zwrócić uwagę na fakt, iż przy porównaniu wskaźnika bieżącej obsługi długu (wskaźnik 15%) miasta Płocka w 2012 roku należałoby podać ww. wskaźnik po obliczeniu wcześniejszych spłat kredytów, które miały miejsce w ubiegłym roku budżetowym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W 2012 roku w celu zapewnienia miastu spełnienia, począwszy od 2014 roku, wskaźnika wynikającego z art. 243 nowej Ustawy o finansach publicznych, założono w budżecie miasta, po stronie rozchodów, dodatkowe 10.000.000,00 zł. na wcześniejszą spłatę zobowiązań długoterminowych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eastAsia="pl-PL"/>
        </w:rPr>
        <w:t>Ponadto w miesiącu maju zwiększono rozchody budżetu o kolejne 15.000.000,00 zł. także na wcześniejszą spłatę zobowiązań długoterminowych (łącznie wcześniej spłacony dług w ubiegłym roku to kwota 25.000.000,00 zł.)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yłączając wcześniejsze spłaty kredytów wskaźnik bieżącej obsług długu miasta Płocka wyniósłby 5,52%.   </w:t>
      </w:r>
    </w:p>
    <w:p>
      <w:pPr>
        <w:pStyle w:val="TextBody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141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2848610</wp:posOffset>
              </wp:positionH>
              <wp:positionV relativeFrom="paragraph">
                <wp:posOffset>635</wp:posOffset>
              </wp:positionV>
              <wp:extent cx="6096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pt;mso-wrap-distance-left:0pt;mso-wrap-distance-right:0pt;mso-wrap-distance-top:0pt;mso-wrap-distance-bottom:0pt;margin-top:0.05pt;mso-position-vertical-relative:text;margin-left:22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Lucida Console" w:hAnsi="Lucida Console" w:cs="Lucida Console"/>
      <w:b/>
      <w:i/>
      <w:smallCap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i w:val="fals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12">
    <w:name w:val="WW-Domyślna czcionka akapitu12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right" w:pos="2700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Tekstpodstawowywcity2">
    <w:name w:val="WW-Tekst podstawowy wcięty 2"/>
    <w:basedOn w:val="Normal"/>
    <w:qFormat/>
    <w:pPr>
      <w:ind w:left="708" w:right="0" w:firstLine="1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color w:val="008000"/>
      <w:sz w:val="26"/>
    </w:rPr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1305" w:leader="none"/>
      </w:tabs>
      <w:ind w:left="0" w:right="0" w:firstLine="360"/>
      <w:jc w:val="both"/>
    </w:pPr>
    <w:rPr>
      <w:color w:val="000000"/>
      <w:sz w:val="26"/>
    </w:rPr>
  </w:style>
  <w:style w:type="paragraph" w:styleId="Piotrek3">
    <w:name w:val="piotrek3"/>
    <w:basedOn w:val="TextBody"/>
    <w:qFormat/>
    <w:pPr>
      <w:spacing w:lineRule="auto" w:line="360"/>
    </w:pPr>
    <w:rPr>
      <w:rFonts w:ascii="Garamond" w:hAnsi="Garamond" w:cs="Garamond"/>
      <w:sz w:val="2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39:00Z</dcterms:created>
  <dc:creator>Iwona</dc:creator>
  <dc:description/>
  <dc:language>en-US</dc:language>
  <cp:lastModifiedBy>rutkowskaj</cp:lastModifiedBy>
  <cp:lastPrinted>2013-02-06T14:12:00Z</cp:lastPrinted>
  <dcterms:modified xsi:type="dcterms:W3CDTF">2013-02-07T09:39:00Z</dcterms:modified>
  <cp:revision>6</cp:revision>
  <dc:subject/>
  <dc:title>Materiał na Zarząd Miasta</dc:title>
</cp:coreProperties>
</file>